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64230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4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 про внесення змін до договору оренду (зміна графіка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19.02.2024 (вх. №12.1-08/2/1355 від 19.02.2024) щодо внесення змін до рішення Бучанської міської ради від 08.09.2023           № 3806-47-VIIІ «Про розгляд звернення ГО «Бучанський спортивний клуб «ПАТРІОТ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08.09.2023 № 3806-47-VIIІ «Про розгляд звернення ГО «Бучанський спортивний клуб «ПАТРІОТ»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 - «для проведення тренувань з боксу. Бажаний графік оренди: понеділок - п’ятниця з 17:30 год до 20:30 год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4-03-04T18:47:00Z</cp:lastPrinted>
  <dcterms:modified xsi:type="dcterms:W3CDTF">2024-03-06T07:43:00Z</dcterms:modified>
  <cp:revision>24</cp:revision>
  <dc:subject/>
  <dc:title>ПРОЕКТ</dc:title>
</cp:coreProperties>
</file>